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Filling &amp; Wrapp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3.  Use proportions in several forms to sol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blems involving similar figures (part-t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t, part-to-whole, corresponding sid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etween figur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raw nets for prisms, pyramids, cylinder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appropriate levels of precision when</w:t>
            </w:r>
          </w:p>
          <w:p>
            <w:pPr>
              <w:pStyle w:val="Normal"/>
              <w:ind w:left="480" w:hanging="0"/>
              <w:rPr/>
            </w:pPr>
            <w:r>
              <w:rPr/>
              <w:t>calculating measuremen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bic Box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tang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atten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B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1.1 and 1.2 dra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s and assem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est for accu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1.3 find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mensions of a box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draw a flat patt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mat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be</w:t>
            </w:r>
          </w:p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Flat Pattern</w:t>
            </w:r>
          </w:p>
          <w:p>
            <w:pPr>
              <w:pStyle w:val="Normal"/>
              <w:rPr/>
            </w:pPr>
            <w:r>
              <w:rPr/>
              <w:t>Unit Cube</w:t>
            </w:r>
          </w:p>
          <w:p>
            <w:pPr>
              <w:pStyle w:val="Normal"/>
              <w:rPr/>
            </w:pPr>
            <w:r>
              <w:rPr/>
              <w:t>Edge</w:t>
            </w:r>
          </w:p>
          <w:p>
            <w:pPr>
              <w:pStyle w:val="Normal"/>
              <w:rPr/>
            </w:pPr>
            <w:r>
              <w:rPr/>
              <w:t>Rectangula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rive formulas for surface area and volu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justify using geometric mode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on materi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Packag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loc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unit cubes to build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ariety of prisms with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xed vol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cu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Surface Are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and Spatial Se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Make and test conjectures abou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racteristics and properties of two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mensional and three-dimensional obje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Saving Tre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onjecture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cka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cu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jectur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 Use conventional formulas to find surfac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ea and volume of prisms, pyramids,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ylinders and the volume of spheres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Fill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tang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es</w:t>
            </w:r>
          </w:p>
          <w:p>
            <w:pPr>
              <w:pStyle w:val="Normal"/>
              <w:rPr/>
            </w:pPr>
            <w:r>
              <w:rPr/>
              <w:t>3.2 Bury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rb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volum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cu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y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Demonstrate understanding of the concep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perimeter, circumference and area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established formulas for triangl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adrilaterals, and circles to determine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face area and volume of prism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yramids, cylinders, spheres and con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Note:  only volume should be calculat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 spheres and cone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Fill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volu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surface area of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ety of prisms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tangular and n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ctangular ba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tru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Centime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Pentag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Hexag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Filling &amp; Wrapp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order the relative siz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on U.S. customary units and metr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its; e.g., mile and kilometer, gallo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, pound and kilogra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proportional relationships and formul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convert units from one measurem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stem to another; e.g., degrees Fahrenhe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degrees Celsiu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rive formulas for surface area and volu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justify using geometric model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on materi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Fill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4.2 Mak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From a Fl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te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a paper cylinder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timate vol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a cylinder from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at patte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ime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Paper cylinder</w:t>
            </w:r>
          </w:p>
          <w:p>
            <w:pPr>
              <w:pStyle w:val="Normal"/>
              <w:rPr/>
            </w:pPr>
            <w:r>
              <w:rPr/>
              <w:t>Lab sheet 4.2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Radius</w:t>
            </w:r>
          </w:p>
          <w:p>
            <w:pPr>
              <w:pStyle w:val="Normal"/>
              <w:rPr/>
            </w:pPr>
            <w:r>
              <w:rPr/>
              <w:t>Heigh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appropriate levels of precision w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lculating with measur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Use conventional formulas to find surfa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rea and volume of prisms, pyramids, and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ylinders and the volume of spher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 Compa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her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linders</w:t>
            </w:r>
          </w:p>
          <w:p>
            <w:pPr>
              <w:pStyle w:val="Normal"/>
              <w:rPr/>
            </w:pPr>
            <w:r>
              <w:rPr/>
              <w:t>5.2 Compa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linder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ce Cre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the relati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ip between sphe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ylin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ing the relati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ip between con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ylin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the relationshi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tween all thr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ures to solv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Transparen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ips</w:t>
            </w:r>
          </w:p>
          <w:p>
            <w:pPr>
              <w:pStyle w:val="Normal"/>
              <w:rPr/>
            </w:pPr>
            <w:r>
              <w:rPr/>
              <w:t>Play dough</w:t>
            </w:r>
          </w:p>
          <w:p>
            <w:pPr>
              <w:pStyle w:val="Normal"/>
              <w:rPr/>
            </w:pPr>
            <w:r>
              <w:rPr/>
              <w:t>Ruler</w:t>
            </w:r>
          </w:p>
          <w:p>
            <w:pPr>
              <w:pStyle w:val="Normal"/>
              <w:rPr/>
            </w:pPr>
            <w:r>
              <w:rPr/>
              <w:t>5.2 plas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t>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</w:t>
            </w:r>
          </w:p>
          <w:p>
            <w:pPr>
              <w:pStyle w:val="Normal"/>
              <w:rPr/>
            </w:pPr>
            <w:r>
              <w:rPr/>
              <w:t>Sphe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.  (Grade 7) Describe what happens to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rface area and volume of a thre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imensional object when the measure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the object are changed.  (e.g., length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des are doubl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y and Spatial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Use proportions in several forms to s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blems involving similar figures (part-t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art, part-to-whole, corresponding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etween figures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Building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gger Box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Scal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p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x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Loo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 Simil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s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etermine the eff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n the volume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rface area whe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mensions are doubled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etermin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mensions whe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lume is doubled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Find boxes that 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milar to the 1-2-3 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id paper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</w:t>
            </w:r>
          </w:p>
          <w:p>
            <w:pPr>
              <w:pStyle w:val="Normal"/>
              <w:rPr/>
            </w:pPr>
            <w:r>
              <w:rPr/>
              <w:t>Figures</w:t>
            </w:r>
          </w:p>
          <w:p>
            <w:pPr>
              <w:pStyle w:val="Normal"/>
              <w:rPr/>
            </w:pPr>
            <w:r>
              <w:rPr/>
              <w:t>Compost</w:t>
            </w:r>
          </w:p>
          <w:p>
            <w:pPr>
              <w:pStyle w:val="Normal"/>
              <w:rPr/>
            </w:pPr>
            <w:r>
              <w:rPr/>
              <w:t>Scale F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Filling &amp; Wrapp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 Benchmar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.  Apply reasoning processes and skill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struct logical verification or counter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amples to test conjectures and to just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defend algorithms and solu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.  Write clearly and coherently abou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athematical thinking and ide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Moving Straight Ahea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, and Algeb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Relate the various representation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lationship; i.e., relate a table to graph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ptions, and symbolic f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appropriate levels of precision w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lculating with measur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Evaluate different graphical represen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the same data to determine which is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st appropriate representation for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ied purpose; e.g., line graph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ange over time, circle graph for part-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hole comparison, scatter plot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 between two varia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fferentiate between discret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inuous data and appropriate way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 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unc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forming 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eriment to coll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  <w:t>Ball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rdin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Coordin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ir</w:t>
            </w:r>
          </w:p>
          <w:p>
            <w:pPr>
              <w:pStyle w:val="Normal"/>
              <w:rPr/>
            </w:pPr>
            <w:r>
              <w:rPr/>
              <w:t>X axis</w:t>
            </w:r>
          </w:p>
          <w:p>
            <w:pPr>
              <w:pStyle w:val="Normal"/>
              <w:rPr/>
            </w:pPr>
            <w:r>
              <w:rPr/>
              <w:t>Y axis</w:t>
            </w:r>
          </w:p>
          <w:p>
            <w:pPr>
              <w:pStyle w:val="Normal"/>
              <w:rPr/>
            </w:pPr>
            <w:r>
              <w:rPr/>
              <w:t>Orig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Moving Straight Ahea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,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Relate the various representations of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ship; i.e., relate a table to graph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ptions, and symbolic fo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dentify functions as linear and nonline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sed on information given in a table, grap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eq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xtend the uses of variables to include c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ants where y depends on 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the relationship between the grap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 line and its equation, including be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ble to explain the meaning of slope as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tant rate of change and y intercept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l world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equalities),  graphs, and tables to re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tuations and solve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Write, simplify, evaluate algebraic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pressions (including formula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neralize situations and solve problems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 Solve 2 by 2 systems of linear equation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aphically and by simple substitu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 Interpret the meaning of the solution of a 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y 2 system of equations; i.e., point, line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o solu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  Describe and compare how changes in a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quation affect the related graph e.g., for 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inear equation changing the coefficient to 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ffects the slope and changing the constan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ffects the interc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Walk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the Yogu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Chang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Wal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Wal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Ch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Wal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W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Cros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termine the eff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rate on dista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ve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Represent rate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table and 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xplore h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fferent rates aff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bles, graphs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xploring the poi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inters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anipul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ime and distance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tablish the 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s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</w:t>
            </w:r>
          </w:p>
          <w:p>
            <w:pPr>
              <w:pStyle w:val="Normal"/>
              <w:rPr/>
            </w:pPr>
            <w:r>
              <w:rPr/>
              <w:t>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  <w:t>Poi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section</w:t>
            </w:r>
          </w:p>
          <w:p>
            <w:pPr>
              <w:pStyle w:val="Normal"/>
              <w:rPr/>
            </w:pPr>
            <w:r>
              <w:rPr/>
              <w:t>Rat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  <w:t>Steepness</w:t>
            </w:r>
          </w:p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Moving Straight Ahea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Solve and determine the reasonablenes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results for problems involving rat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rived measurements, such as velocit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nsity, using formulas, models and graph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Apply proportional reasoning to sol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blems involving indirect measuremen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r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,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Differentiate between discret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inuous data and appropriate way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 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,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the relationship between the grap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 line and its equation, including be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ble to explain the meaning of slope a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tant rate of change and y-intercept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l world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equalities), graphs and tables to re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tuations and solve probl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Describe and compare how changes in a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quation affect the related graph e.g. for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near equation changing the coefficient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 affects the slope and changing the consta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fects the intercep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Use graphing calculators or computer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alyze change; e.g. interest compounde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ver time as a nonlinear growth patter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Getting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Fin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Ska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graphs and tab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answer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to 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ropriate wind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ting on 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  <w:t>Using 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 to answ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  <w:t>Finding a comm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 to tw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ua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  <w:t>Coefficient</w:t>
            </w:r>
          </w:p>
          <w:p>
            <w:pPr>
              <w:pStyle w:val="Normal"/>
              <w:rPr/>
            </w:pPr>
            <w:r>
              <w:rPr/>
              <w:t>Sc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Moving Straight Ahea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fferentiate between discret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inuous data and appropriate way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resent e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equalities), graphs, and tables to re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tuations and solve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Solve linear equations and inequaliti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aphically, symbolically, and u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chn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Compare and order the relative siz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mon U.S. customary units and metr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nits; e.g., mile and kilometer, gall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, pound and kilogra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proportional relationships and formul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o convert one measurement system to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other; e.g., degrees Fahrenheit to degre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elsiu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aying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tall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Using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bol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 xml:space="preserve">4.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ormally explor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s for fin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 about 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 if an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 is known.</w:t>
            </w:r>
          </w:p>
          <w:p>
            <w:pPr>
              <w:pStyle w:val="Normal"/>
              <w:rPr/>
            </w:pPr>
            <w:r>
              <w:rPr/>
              <w:t xml:space="preserve">Students learn a metho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olving y=mx+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ing symbo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nipulation to sol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quations in n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ex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all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</w:t>
            </w:r>
          </w:p>
          <w:p>
            <w:pPr>
              <w:pStyle w:val="Normal"/>
              <w:rPr/>
            </w:pPr>
            <w:r>
              <w:rPr/>
              <w:t>Symbol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X-Intercept</w:t>
            </w:r>
          </w:p>
          <w:p>
            <w:pPr>
              <w:pStyle w:val="Normal"/>
              <w:rPr/>
            </w:pPr>
            <w:r>
              <w:rPr/>
              <w:t>Consta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:  Moving Straight Ahea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the relationship between the grap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f the line and its equation, including be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ble to explain the meaning of slope a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tant rate of change and y-intercept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l world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Compute and interpret slope, midpoint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tance given a set of ordered pair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 Describe and compare how changes in 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quation affects the related graph e.g. for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near equation changing the coefficient to 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fects the slope and changing the consta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ffects the interc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 Climb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Fin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Slop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nec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i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ing rise and ru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ermine steep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ize the concep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pply thei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ledge of linea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model of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 of stai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 an act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 of stairs</w:t>
            </w:r>
          </w:p>
          <w:p>
            <w:pPr>
              <w:pStyle w:val="Normal"/>
              <w:rPr/>
            </w:pPr>
            <w:r>
              <w:rPr/>
              <w:t>Graph pa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</w:t>
            </w:r>
          </w:p>
          <w:p>
            <w:pPr>
              <w:pStyle w:val="Normal"/>
              <w:rPr/>
            </w:pPr>
            <w:r>
              <w:rPr/>
              <w:t>Positive slope</w:t>
            </w:r>
          </w:p>
          <w:p>
            <w:pPr>
              <w:pStyle w:val="Normal"/>
              <w:rPr/>
            </w:pPr>
            <w:r>
              <w:rPr/>
              <w:t xml:space="preserve">Neg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pe</w:t>
            </w:r>
          </w:p>
          <w:p>
            <w:pPr>
              <w:pStyle w:val="Normal"/>
              <w:rPr/>
            </w:pPr>
            <w:r>
              <w:rPr/>
              <w:t>Rise</w:t>
            </w:r>
          </w:p>
          <w:p>
            <w:pPr>
              <w:pStyle w:val="Normal"/>
              <w:rPr/>
            </w:pPr>
            <w:r>
              <w:rPr/>
              <w:t>Run Horizont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  <w:t>Vert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Generalize patterns and sequence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bing how to find the nth ter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Describe the relationship between the grap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the line and its equation, including be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ble to explain the meaning of slope a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tant rate of change and y-intercept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l world problem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Use symbolic algebra (equations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equalities), graphs, and table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pres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Write, simplify, evaluate algebraic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pression (including formulas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neralize situations and solve problem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Sol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phons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zz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verting</w:t>
            </w:r>
          </w:p>
          <w:p>
            <w:pPr>
              <w:pStyle w:val="Normal"/>
              <w:rPr/>
            </w:pPr>
            <w:r>
              <w:rPr/>
              <w:t>Temper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ol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Myste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the Iris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ing pri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nowledge to solve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ive a formula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verting Celsiu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hrenheit temper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reviously learn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hods to solve re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ld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  <w:t>Grid paper 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lcul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700"/>
        <w:gridCol w:w="1620"/>
        <w:gridCol w:w="1440"/>
        <w:gridCol w:w="1080"/>
        <w:gridCol w:w="1620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ed Math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/Bench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c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05:00Z</dcterms:created>
  <dc:creator>Karen Cook</dc:creator>
  <dc:description/>
  <dc:language>en-US</dc:language>
  <cp:lastModifiedBy>cifuentess</cp:lastModifiedBy>
  <cp:lastPrinted>2003-09-12T10:08:00Z</cp:lastPrinted>
  <dcterms:modified xsi:type="dcterms:W3CDTF">2004-03-26T15:31:00Z</dcterms:modified>
  <cp:revision>8</cp:revision>
  <dc:subject/>
  <dc:title>Connected Math</dc:title>
</cp:coreProperties>
</file>